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  <w:highlight w:val="yellow"/>
        </w:rPr>
        <w:t>Iktatószám: PPK/…/…/2016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Cs/>
          <w:sz w:val="20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Cs/>
          <w:sz w:val="20"/>
          <w:highlight w:val="yellow"/>
        </w:rPr>
        <w:t>Ügyintéző: xxxxxxxx</w:t>
      </w:r>
      <w:r>
        <w:rPr>
          <w:bCs/>
          <w:sz w:val="16"/>
          <w:szCs w:val="16"/>
        </w:rPr>
        <w:t xml:space="preserve">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mallCaps/>
          <w:shadow/>
          <w:sz w:val="24"/>
          <w:szCs w:val="24"/>
        </w:rPr>
      </w:pPr>
      <w:r>
        <w:rPr>
          <w:rFonts w:cs="Times New Roman" w:ascii="Times New Roman" w:hAnsi="Times New Roman"/>
          <w:b/>
          <w:smallCaps/>
          <w:shadow/>
          <w:sz w:val="24"/>
          <w:szCs w:val="24"/>
        </w:rPr>
        <w:t>Együttműködési Megállapodás szakmai gyakorlatról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Megállapodás száma: ....................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ubtitle"/>
        <w:spacing w:before="0" w:after="120"/>
        <w:rPr/>
      </w:pPr>
      <w:r>
        <w:rPr>
          <w:smallCaps/>
          <w:shadow/>
          <w:szCs w:val="24"/>
        </w:rPr>
        <w:t>I.</w:t>
        <w:tab/>
        <w:t>A Megállapodás</w:t>
      </w:r>
      <w:r>
        <w:rPr/>
        <w:t>t kötő Felek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3727"/>
        <w:gridCol w:w="3811"/>
      </w:tblGrid>
      <w:tr>
        <w:trPr>
          <w:trHeight w:val="39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hadow/>
                <w:sz w:val="24"/>
                <w:szCs w:val="24"/>
              </w:rPr>
              <w:t>Adatok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Egyete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mallCaps/>
                <w:shadow/>
              </w:rPr>
            </w:pPr>
            <w:r>
              <w:rPr>
                <w:rFonts w:cs="Times New Roman" w:ascii="Times New Roman" w:hAnsi="Times New Roman"/>
                <w:smallCaps/>
                <w:shadow/>
              </w:rPr>
              <w:t>Foglalkoztat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mallCaps/>
                <w:shadow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mallCaps/>
                <w:shadow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ötvös Loránd Tudományegyetem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 Budapest, Egyetem tér 1-3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örvényes képviselő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Mezey Barna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ktor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ilvántartási 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80798 (intézményi azonosító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ó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08744-2-4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ámlaszám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yar Államkincstár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32000-01426201-0000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elelős szervezeti egység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LTE PPK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…………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ékhely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5 Budapest, Kazinczy u. 23-27.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ében eljárnak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 dékán</w:t>
            </w:r>
          </w:p>
        </w:tc>
        <w:tc>
          <w:tcPr>
            <w:tcW w:w="38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apcsolattartó nev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tézetigazgató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……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oktatásszervező/intézeti munkatárs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75 Budapest, Kazinczy u. 23-27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.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-4500/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00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>
          <w:trHeight w:val="38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pcsolattartó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 címe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</w:tbl>
    <w:p>
      <w:pPr>
        <w:pStyle w:val="Heading1"/>
        <w:spacing w:before="120" w:after="120"/>
        <w:jc w:val="left"/>
        <w:rPr>
          <w:rFonts w:ascii="Times New Roman" w:hAnsi="Times New Roman" w:cs="Times New Roman"/>
          <w:smallCaps/>
          <w:shadow/>
        </w:rPr>
      </w:pPr>
      <w:r>
        <w:rPr>
          <w:rFonts w:cs="Times New Roman" w:ascii="Times New Roman" w:hAnsi="Times New Roman"/>
          <w:smallCaps/>
          <w:shadow/>
        </w:rPr>
        <w:t>II.</w:t>
        <w:tab/>
        <w:t>A Megállapodás tárgya</w:t>
      </w:r>
    </w:p>
    <w:p>
      <w:pPr>
        <w:pStyle w:val="Normal"/>
        <w:spacing w:before="120" w:after="120"/>
        <w:ind w:left="709" w:hanging="709"/>
        <w:jc w:val="both"/>
        <w:rPr/>
      </w:pPr>
      <w:r>
        <w:rPr>
          <w:rFonts w:cs="Times New Roman" w:ascii="Times New Roman" w:hAnsi="Times New Roman"/>
        </w:rPr>
        <w:t>II.1.</w:t>
        <w:tab/>
      </w:r>
      <w:r>
        <w:rPr>
          <w:rFonts w:cs="Times New Roman" w:ascii="Times New Roman" w:hAnsi="Times New Roman"/>
          <w:sz w:val="24"/>
          <w:szCs w:val="24"/>
        </w:rPr>
        <w:t xml:space="preserve">A jelen Együttműködési Megállapodás alapján a Foglalkoztató tanévente </w:t>
      </w:r>
      <w:r>
        <w:rPr>
          <w:rFonts w:cs="Times New Roman" w:ascii="Times New Roman" w:hAnsi="Times New Roman"/>
          <w:sz w:val="24"/>
          <w:szCs w:val="24"/>
          <w:highlight w:val="yellow"/>
        </w:rPr>
        <w:t>………</w:t>
      </w:r>
      <w:r>
        <w:rPr>
          <w:rFonts w:cs="Times New Roman" w:ascii="Times New Roman" w:hAnsi="Times New Roman"/>
          <w:sz w:val="24"/>
          <w:szCs w:val="24"/>
        </w:rPr>
        <w:t xml:space="preserve"> fő, az Egyetemmel jogviszonyban álló hallgató egyenként maximum hat hétig tartó szakmai gyakorlatának biztosítását vállalja térítésmentesen az alábbi, szakok szerinti bontásban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 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Szak megnevezése:                                        Fő:</w:t>
      </w:r>
    </w:p>
    <w:p>
      <w:pPr>
        <w:pStyle w:val="Normal"/>
        <w:spacing w:before="120" w:after="12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Összesen: </w:t>
      </w:r>
      <w:r>
        <w:rPr>
          <w:rFonts w:cs="Times New Roman" w:ascii="Times New Roman" w:hAnsi="Times New Roman"/>
          <w:sz w:val="24"/>
          <w:szCs w:val="24"/>
          <w:highlight w:val="yellow"/>
        </w:rPr>
        <w:t>…</w:t>
      </w:r>
      <w:r>
        <w:rPr>
          <w:rFonts w:cs="Times New Roman" w:ascii="Times New Roman" w:hAnsi="Times New Roman"/>
          <w:sz w:val="24"/>
          <w:szCs w:val="24"/>
        </w:rPr>
        <w:t xml:space="preserve"> fő</w:t>
      </w:r>
    </w:p>
    <w:p>
      <w:pPr>
        <w:pStyle w:val="Normal"/>
        <w:spacing w:before="120" w:after="120"/>
        <w:ind w:left="709" w:hanging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II.2.</w:t>
        <w:tab/>
        <w:t xml:space="preserve">A jelen </w:t>
      </w:r>
      <w:r>
        <w:rPr>
          <w:rFonts w:cs="Times New Roman" w:ascii="Times New Roman" w:hAnsi="Times New Roman"/>
          <w:sz w:val="24"/>
          <w:szCs w:val="24"/>
        </w:rPr>
        <w:t>Megállapodásnak a következő mellékletei vannak a Záró rendelkezésekben írtakon túlmenően: ......................................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3.</w:t>
        <w:tab/>
        <w:t xml:space="preserve">A jelen Megállapodás .2016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 xml:space="preserve">-tól 2016. </w:t>
      </w:r>
      <w:r>
        <w:rPr>
          <w:rFonts w:cs="Times New Roman" w:ascii="Times New Roman" w:hAnsi="Times New Roman"/>
          <w:sz w:val="24"/>
          <w:szCs w:val="24"/>
          <w:highlight w:val="yellow"/>
        </w:rPr>
        <w:t>00. 00</w:t>
      </w:r>
      <w:r>
        <w:rPr>
          <w:rFonts w:cs="Times New Roman" w:ascii="Times New Roman" w:hAnsi="Times New Roman"/>
          <w:sz w:val="24"/>
          <w:szCs w:val="24"/>
        </w:rPr>
        <w:t>-ig terjedő időtartamra szól.</w:t>
      </w:r>
      <w:r>
        <w:br w:type="page"/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II.</w:t>
        <w:tab/>
        <w:t>A szakmai gyakorlat célja</w:t>
      </w:r>
    </w:p>
    <w:p>
      <w:pPr>
        <w:pStyle w:val="Normal"/>
        <w:spacing w:before="12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1.</w:t>
        <w:tab/>
        <w:t>A szakmai gyakorlat célja, hogy a hallgatók az Egyetemen elsajátított elméleti tudást gyakorlati ismeretekkel egészítsék ki, és képesek legyenek az alap- és mesterképzési szakok képzési és kimeneti követelményeiről szóló 15/2006. (IV. 3.) OM rendelet szerinti képzési és kimeneti követelményrendszerben meghatározott ismeretek gyakorlati alkalmazására.</w:t>
      </w:r>
    </w:p>
    <w:p>
      <w:pPr>
        <w:pStyle w:val="Normal"/>
        <w:spacing w:before="120" w:after="120"/>
        <w:ind w:left="709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2.</w:t>
        <w:tab/>
        <w:t>Az egyes szakmai gyakorlatok részleteit azok megkezdése előtt a Felek képviselői írásban egyeztetik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IV.</w:t>
        <w:tab/>
        <w:t>A Foglalkoztató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1.</w:t>
        <w:tab/>
        <w:t>A Foglalkoztató az Egyetem hallgatóit az előzetesen egyeztetett időszakban fogadja szakmai gyakorlat céljából. A gyakorlatok a Foglalkoztató székhelyén vagy telephelyén zajlana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2.</w:t>
        <w:tab/>
        <w:t>A Foglalkoztató vállalja, hogy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at tanulmányainak megfelelő, az Egyetem által előre, írásban jelzett szakterületen foglalkoztatja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iztosítja a gyakorlat lebonyolításához szükséges helyet, eszközöket, valamint a szükséges szakmai felügyeletet, irányítást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3.</w:t>
        <w:tab/>
        <w:t>A Foglalkoztató kötel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allgatók részére foglalkoztatásuk megkezdése előtt munkavédelmi oktatást tartani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4.</w:t>
        <w:tab/>
        <w:t>A hallgatók napi foglalkoztatásának időtartama a nyolc (8) órát nem haladhatja meg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5.</w:t>
        <w:tab/>
        <w:t>A Felek megállapodnak, hogy az egyes hallgatók által a Foglalkoztatónál eltöltendő szakmai gyakorlat időtartama maximum hat hét, amelytől a Felek csak külön írásbeli megállapodásban térhetnek el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6.</w:t>
        <w:tab/>
        <w:t>A szakmai gyakorlat teljesítését a Foglalkoztató az „Igazolás a gyakorlat teljesítéséről” nyomtatvány kitöltésével, aláírásával, továbbá a hallgató által a szakmai gyakorlatról készített írásos beszámoló szignálásával, és a „Munkahelyi vezetői értékelés” nyomtatvány kitöltésével és aláírásával igazolja. Az igazolást és a szignált beszámolót a hallgatónak kell átadni, míg az írásbeli értékelésből a hallgatónak és az Egyetemnek is át kell adni (meg kell küldeni) egy-egy példányt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7.</w:t>
        <w:tab/>
        <w:t>Amennyiben a szakmai gyakorlat ideje alatt a foglalkoztatás valamely okból megszakad, úgy a Foglalkoztató a hallgató által teljesített időt igazolja és a szakmai gyakorlat megszakításának okát írásban, mind az Egyetemmel, mind a hallgatóval közli.</w:t>
      </w:r>
    </w:p>
    <w:p>
      <w:pPr>
        <w:pStyle w:val="Heading1"/>
        <w:keepNext w:val="false"/>
        <w:autoSpaceDE w:val="false"/>
        <w:spacing w:before="120" w:after="120"/>
        <w:ind w:left="720" w:hanging="72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IV.8.</w:t>
        <w:tab/>
      </w:r>
      <w:r>
        <w:rPr>
          <w:rFonts w:cs="Times New Roman" w:ascii="Times New Roman" w:hAnsi="Times New Roman"/>
          <w:b w:val="false"/>
          <w:bCs w:val="false"/>
        </w:rPr>
        <w:t>A nemzeti felsőoktatásról szóló 2011. évi CCIV. törvény (a továbbiakban: Nftv.) 44. § (1) és (2) bekezdése értelmében, ha  a szakmai gyakorlat a képzési program keretében, illetve a képzés részeként megszervezett szakmai gyakorlat vagy gyakorlati képzés keretében úgy valósul meg, hogy egybefüggően eléri a hat hét időtartamot, a hallgatót díjazás illeti meg, melynek mértéke legalább hetente a kötelező legkisebb munkabér (minimálbér) tizenöt százaléka. E díjat – eltérő megállapodás hiányában – a szakmai gyakorlóhely, jelen Megállapodás alkalmazásában a Foglalkoztató fizeti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V.9.</w:t>
        <w:tab/>
        <w:t xml:space="preserve">Amennyiben a Foglalkoztató az adott tanévben nem tud hallgatót fogadni, vagy a II. pontban írtaknál kevesebb hallgatót tud fogadni, köteles ezt ésszerű időn belül előre, írásban jelezni az Egyetemnek. </w:t>
      </w:r>
      <w:r>
        <w:br w:type="page"/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smallCaps/>
          <w:shadow/>
          <w:sz w:val="24"/>
          <w:szCs w:val="24"/>
        </w:rPr>
        <w:t>V.</w:t>
        <w:tab/>
        <w:t>Az Egyetem jogai és kötelezettségei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1.</w:t>
        <w:tab/>
        <w:t>Az Egyetem vállalja, hogy kiválasztja a Foglalkoztatóhoz szakmai gyakorlatra küldendő hallgatókat, és a szakmai gyakorlat megkezdése előtt legalább kettő héttel írásban jelzi a Foglalkoztatónak a hallgatók fogadásához szükséges adatokat (hallgató neve, tagozata, évfolyam, szak megnevezése, szakmai gyakorlat kezdete és vége, Egyetem által kijelölt felelős oktató). A Foglalkoztató részéről akkor minősül elvállaltnak az egyes hallgatók szakmai gyakorlatának biztosítása, ha azokat írásban visszaigazol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2.</w:t>
        <w:tab/>
        <w:t>Az Egyetem kötelezettsége a hallgatók tanulmányi és módszertani irányítása, amelynek érdekében gyakorlati instruktorokat jelöl ki számukra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3.</w:t>
        <w:tab/>
        <w:t>Az Egyetem a Foglalkoztatónál végzett gyakorlatot elismeri szakmai gyakorlatként.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  <w:b/>
          <w:smallCaps/>
          <w:shadow/>
        </w:rPr>
        <w:t>VI.</w:t>
        <w:tab/>
        <w:t>A Megállapodás módosítása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ab/>
        <w:t>A jelen Megállapodást a Felek kizárólag írásban, egybehangzó akaratnyilvánítással módosíthatjá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.</w:t>
        <w:tab/>
        <w:t>A Megállapodás hatálya és megszűnése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.1.</w:t>
        <w:tab/>
        <w:t>A jelen Megállapodás azon a napon lép hatályba, amelyen mindkét Fél aláírta, és határozatlan időtartamra szól.</w:t>
      </w:r>
    </w:p>
    <w:p>
      <w:pPr>
        <w:pStyle w:val="TextBody"/>
        <w:spacing w:before="120" w:after="120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2.</w:t>
        <w:tab/>
        <w:t>A Megállapodás megszűnik a II.3. pontban írt határozott időtartam lejárta előtt is: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a) közös megegyezéssel (VII.2.1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b) bármelyik fél általi felmondással (VII.2.2. pont),</w:t>
      </w:r>
    </w:p>
    <w:p>
      <w:pPr>
        <w:pStyle w:val="TextBody"/>
        <w:spacing w:before="120" w:after="120"/>
        <w:ind w:left="708" w:hanging="0"/>
        <w:rPr/>
      </w:pPr>
      <w:r>
        <w:rPr>
          <w:rFonts w:cs="Times New Roman" w:ascii="Times New Roman" w:hAnsi="Times New Roman"/>
        </w:rPr>
        <w:t>c) Foglalkoztató általi rendkívüli felmondással (VII.2.3. pont)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1. A Felek a Megállapodást közös megegyezéssel bármikor, a jövőre nézve megszüntethetik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2.</w:t>
        <w:tab/>
        <w:t>A Felek a jelen Megállapodás harminc (30) napos felmondási idővel bármikor felmondhatják. A Foglalkoztató azonban a már elvállalt szakmai gyakorlatokat ebben az esetben is köteles biztosítani.</w:t>
      </w:r>
    </w:p>
    <w:p>
      <w:pPr>
        <w:pStyle w:val="TextBody"/>
        <w:spacing w:before="120" w:after="120"/>
        <w:ind w:left="1440" w:hanging="900"/>
        <w:rPr/>
      </w:pPr>
      <w:r>
        <w:rPr>
          <w:rFonts w:cs="Times New Roman" w:ascii="Times New Roman" w:hAnsi="Times New Roman"/>
        </w:rPr>
        <w:t>VII.2.3. A Foglalkoztató jogosult azonnali hatállyal felmondani a jelen Megállapodást, amennyiben az Egyetem szerződésszegést követ el, vagy az Egyetem bármely hallgatója olyan magatartást tanúsít a szakmai gyakorlat alatt, amely miatt a jelen Megállapodás fenntartása lehetetlenné válik.</w:t>
      </w:r>
    </w:p>
    <w:p>
      <w:pPr>
        <w:pStyle w:val="TextBody"/>
        <w:spacing w:before="120" w:after="120"/>
        <w:rPr/>
      </w:pPr>
      <w:r>
        <w:rPr>
          <w:rFonts w:cs="Times New Roman" w:ascii="Times New Roman" w:hAnsi="Times New Roman"/>
          <w:b/>
          <w:iCs/>
          <w:smallCaps/>
          <w:shadow/>
        </w:rPr>
        <w:t>VIII.</w:t>
        <w:tab/>
        <w:t>Záró rendelkezések</w:t>
      </w:r>
    </w:p>
    <w:p>
      <w:pPr>
        <w:pStyle w:val="TextBody"/>
        <w:spacing w:before="120" w:after="120"/>
        <w:ind w:left="720" w:hanging="720"/>
        <w:rPr/>
      </w:pPr>
      <w:r>
        <w:rPr>
          <w:rFonts w:cs="Times New Roman" w:ascii="Times New Roman" w:hAnsi="Times New Roman"/>
        </w:rPr>
        <w:t>VIII.1.</w:t>
        <w:tab/>
        <w:t>A jelen Megállapodás szerint szükséges valamennyi nyilatkozatot a Felek írásban (postai vagy elektronikus úton közölve) kötelesek megtenni. A szerződésszegéssel, illetve a Megállapodás megszűnésével kapcsolatos nyilatkozatok kizárólag postai úton kézbesíthetők. A jelen Megállapodással kapcsolatos írásbeli nyilatkozatok akkor is szabályszerűen közöltnek tekintendők, ha a címzett az átvételt megtagadta, vagy a küldeményt nem vette át. Ilyen esetben a kézbesítés időpontja az átvétel megtagadásának napja, illetve a kézbesítés eredménytelen megkísérléséről szóló postai jelentés napj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2.</w:t>
        <w:tab/>
        <w:t xml:space="preserve">A Felek a vitás, sérelmes ügyeiket, jóindulatot és jóakaratot tanúsítva egymás iránt, békés úton kísérlik meg rendezni. </w:t>
      </w:r>
    </w:p>
    <w:p>
      <w:pPr>
        <w:pStyle w:val="TextBody"/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>VIII.3.</w:t>
        <w:tab/>
        <w:t>A Felek a jelen Megállapodás létrehozása és teljesítése kapcsán tudomásukra jutott adatokat üzleti titokként köteles kezelni. Amennyiben a Megállapodás teljesítése során a Felek minősített adatokba nyernek betekintést, vagy azok birtokába jutnak, kötelesek az információs önrendelkezési jogról és az információszabadságról szóló 2011. évi CXII. törvényben foglaltaknak megfelelően eljárni.</w:t>
      </w:r>
    </w:p>
    <w:p>
      <w:pPr>
        <w:pStyle w:val="Normal"/>
        <w:spacing w:before="120" w:after="12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.4.</w:t>
        <w:tab/>
        <w:t>A Felek kötelezik magukat arra, hogy védik és őrzik a jelen Megállapodás teljesítése során tudomásukra jutott adatokat, információkat, dokumentumokat, és minden erőfeszítést megtesznek annak érdekében, hogy azok megfelelő védelmét biztosítsák. Így különösen a Felek gondoskodnak arról, hogy alkalmazottaik, illetve mindazok, akik a jelen Megállapodás teljesítése kapcsán bizalmas adathoz hozzáférhetnek, betartsák az adatvédelmi jogszabályok előírásait, illetve, hogy ezen adatokhoz csak azok férhessenek hozzá, akik jogosultak azok megismerésére és felhasználására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5.</w:t>
        <w:tab/>
        <w:t>A jelen Megállapodás elválaszthatatlan részét képezik az alábbi mellékletek: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ámú melléklet: A Foglalkoztató képviselőjének aláírása címpéldánya</w:t>
      </w:r>
    </w:p>
    <w:p>
      <w:pPr>
        <w:pStyle w:val="Normal"/>
        <w:spacing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ámú melléklet: Az Egyetem képviselőjének aláírási jogosultságát igazoló irat</w:t>
      </w:r>
    </w:p>
    <w:p>
      <w:pPr>
        <w:pStyle w:val="Normal"/>
        <w:spacing w:before="120" w:after="120"/>
        <w:ind w:left="720" w:hanging="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oglalkoztató Cégjegyzékbe bejegyzett, hatályos adatairól (amennyiben a Foglalkoztató a Cégjegyzékbe bejegyzésre került) az Egyetem a www.e-cegjegyzek.hu weboldalon található adatok megtekintésével győződött meg. A jelen Megállapodás mellékletei a Megállapodás elválaszthatatlan részeit képezik, a jelen Megállapodás csak annak mellékleteivel együtt érvényes és értelmezhető. Abban az esetben, ha a Megállapodás bármely melléklete a jelen Megállapodásban szabályozott kérdésben a Megállapodással ellentétes rendelkezést tartalmaz, az értelmezés során a Megállapodásban írtak a melléklet tartalmát megelőzik.</w:t>
      </w:r>
    </w:p>
    <w:p>
      <w:pPr>
        <w:pStyle w:val="Normal"/>
        <w:spacing w:before="120" w:after="12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III.6.</w:t>
        <w:tab/>
        <w:t>A jelen Megállapodás nem szabályozott kérdésekben az Nftv., illetve a Polgári Törvénykönyvről szóló 1959. évi IV. törvény rendelkezései az irányadók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Felek a jelen Megállapodást átolvasták, értelmezték, és azt mint akaratukkal mindenben megegyezőt jóváhagyólag írják alá.</w:t>
      </w:r>
    </w:p>
    <w:p>
      <w:pPr>
        <w:pStyle w:val="TextBody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112"/>
        <w:gridCol w:w="2424"/>
        <w:gridCol w:w="2410"/>
      </w:tblGrid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dapest, 2016……      Budapest, 2016……     Budapest, 2016……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udapest, 2016……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……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. Demetrovics Zsolt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ékán</w:t>
            </w:r>
          </w:p>
        </w:tc>
        <w:tc>
          <w:tcPr>
            <w:tcW w:w="2112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ézetigazgató</w:t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szakfelelős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……..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xxxxxxxx</w:t>
            </w:r>
          </w:p>
        </w:tc>
      </w:tr>
      <w:tr>
        <w:trPr/>
        <w:tc>
          <w:tcPr>
            <w:tcW w:w="6874" w:type="dxa"/>
            <w:gridSpan w:val="3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gyetem részérő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glalkoztató részéről</w:t>
            </w:r>
          </w:p>
        </w:tc>
      </w:tr>
    </w:tbl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Ellenjegyzem az Egyetem részéről: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udapest, 2016……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. Éliás Jáno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zdasági ellenjegyző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vatalvezető</w:t>
      </w:r>
    </w:p>
    <w:p>
      <w:pPr>
        <w:pStyle w:val="Normal"/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Verdan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NormlWeb">
    <w:name w:val="Normál (Web)"/>
    <w:basedOn w:val="Normal"/>
    <w:qFormat/>
    <w:pPr>
      <w:spacing w:before="280" w:after="280"/>
    </w:pPr>
    <w:rPr>
      <w:rFonts w:ascii="Times New Roman" w:hAnsi="Times New Roman" w:cs="Times New Roman"/>
      <w:color w:val="000066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280"/>
      <w:jc w:val="both"/>
    </w:pPr>
    <w:rPr>
      <w:rFonts w:ascii="Times New Roman" w:hAnsi="Times New Roman" w:cs="Times New Roman"/>
      <w:b/>
      <w:bCs/>
      <w:sz w:val="24"/>
    </w:rPr>
  </w:style>
  <w:style w:type="paragraph" w:styleId="Footnote">
    <w:name w:val="Footnote Text"/>
    <w:basedOn w:val="Normal"/>
    <w:pPr/>
    <w:rPr>
      <w:rFonts w:ascii="Garamond" w:hAnsi="Garamond" w:cs="Garamond"/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54:00Z</dcterms:created>
  <dc:creator>Dr. Sántha Ágnes</dc:creator>
  <dc:description/>
  <cp:keywords/>
  <dc:language>en-US</dc:language>
  <cp:lastModifiedBy>User</cp:lastModifiedBy>
  <cp:lastPrinted>2013-06-10T10:48:00Z</cp:lastPrinted>
  <dcterms:modified xsi:type="dcterms:W3CDTF">2016-04-19T06:50:00Z</dcterms:modified>
  <cp:revision>5</cp:revision>
  <dc:subject/>
  <dc:title>EGYÜTTMŰKÖDÉSI MEGÁLLAPODÁS</dc:title>
</cp:coreProperties>
</file>