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89"/>
      </w:tblGrid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Ikt. sz.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 xml:space="preserve">Üi.:     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Utkód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Munkaszám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örzet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Forrás:</w:t>
            </w:r>
          </w:p>
        </w:tc>
      </w:tr>
      <w:tr>
        <w:trPr/>
        <w:tc>
          <w:tcPr>
            <w:tcW w:w="66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snapToGrid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ifizetőhely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overflowPunct w:val="false"/>
              <w:autoSpaceDE w:val="false"/>
              <w:textAlignment w:val="baselin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Köt.váll.azonosítója: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Megbízási szerződés</w:t>
      </w:r>
    </w:p>
    <w:p>
      <w:pPr>
        <w:pStyle w:val="Normal"/>
        <w:jc w:val="center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  <w:t xml:space="preserve">– </w:t>
      </w:r>
      <w:r>
        <w:rPr>
          <w:bCs/>
          <w:smallCaps/>
          <w:sz w:val="22"/>
          <w:szCs w:val="22"/>
        </w:rPr>
        <w:t>OKTATÁSI TEVÉKENYSÉGRE –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highlight w:val="yellow"/>
        </w:rPr>
        <w:t>a ….. tanév …. félévére</w:t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jc w:val="both"/>
        <w:rPr/>
      </w:pPr>
      <w:r>
        <w:rPr/>
        <w:t xml:space="preserve">amely létrejött az Eötvös Loránd Tudományegyetem (1053 Budapest, Egyetem tér 1-3.), mint Megbízó, törvényes képviselője az ELTE rektora, a szerződéskötés során képviseli: 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19"/>
      </w:tblGrid>
      <w:tr>
        <w:trPr/>
        <w:tc>
          <w:tcPr>
            <w:tcW w:w="39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r. Demetrovics Zsolt</w:t>
            </w:r>
          </w:p>
        </w:tc>
        <w:tc>
          <w:tcPr>
            <w:tcW w:w="5319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Kar dékánja</w:t>
            </w:r>
          </w:p>
        </w:tc>
      </w:tr>
    </w:tbl>
    <w:p>
      <w:pPr>
        <w:pStyle w:val="Normal"/>
        <w:jc w:val="both"/>
        <w:rPr/>
      </w:pPr>
      <w:r>
        <w:rPr/>
        <w:t xml:space="preserve">a jogok érvényesítéséért és a kötelezettségek teljesítésért felelős egység (kar, intézet, tanszék): 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7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LTE PPK </w:t>
            </w: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Intézet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</w:rPr>
              <w:t>Teljesítés igazolására jogosult:</w:t>
            </w:r>
          </w:p>
        </w:tc>
        <w:tc>
          <w:tcPr>
            <w:tcW w:w="637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>, szakfelelős/szakirányfelelős/modulfelelős/képzési koordinátor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kapcsolattartó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69"/>
      </w:tblGrid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név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elefonszám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t>és az alábbi Megbízott között a mai napon az alábbi feltételekkel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69"/>
      </w:tblGrid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etési név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. (hely, idő)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highlight w:val="yellow"/>
              </w:rPr>
              <w:t>0000.00.00.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nyja neve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lakik: 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0 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dóazonosító jel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AJ-szám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-000-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ámlavezető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bankszámlaszáma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00000000-00000000-00000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elefonszám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  <w:highlight w:val="yellow"/>
              </w:rPr>
              <w:t>00-00/000-0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0"/>
              </w:rPr>
              <w:t>e-mail:</w:t>
            </w:r>
          </w:p>
        </w:tc>
        <w:tc>
          <w:tcPr>
            <w:tcW w:w="736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bCs/>
          <w:sz w:val="20"/>
        </w:rPr>
      </w:pPr>
      <w:r>
        <w:rPr>
          <w:b/>
          <w:bCs/>
          <w:sz w:val="20"/>
        </w:rPr>
        <w:t>A megbízás tárgya</w:t>
      </w:r>
    </w:p>
    <w:p>
      <w:pPr>
        <w:pStyle w:val="Normal"/>
        <w:jc w:val="both"/>
        <w:rPr/>
      </w:pPr>
      <w:r>
        <w:rPr>
          <w:sz w:val="20"/>
        </w:rPr>
        <w:t>A Megbízó megbízza a Megbízottat, hogy részére a nemzeti felsőoktatásról szóló 2011. évi CCIV. törvény (a továbbiakban: Nftv.) szerinti képzésekben meghirdetett tanrendi oktatási tevékenységet (</w:t>
      </w:r>
      <w:r>
        <w:rPr>
          <w:i/>
          <w:sz w:val="20"/>
        </w:rPr>
        <w:t>FEOR: 2410</w:t>
      </w:r>
      <w:r>
        <w:rPr>
          <w:sz w:val="20"/>
        </w:rPr>
        <w:t>) [oktatási tevékenység típusa (előadás, szeminárium, gyakorlat, számonkérés), tanrendi helye (tagozat, évfolyam, szemeszter), címe (témaköre)] végezze el</w:t>
      </w:r>
      <w:r>
        <w:rPr>
          <w:rStyle w:val="FootnoteCharacters"/>
          <w:rStyle w:val="FootnoteAnchor"/>
          <w:sz w:val="20"/>
        </w:rPr>
        <w:footnoteReference w:id="2"/>
      </w:r>
      <w:r>
        <w:rPr/>
        <w:t>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jc w:val="both"/>
        <w:rPr/>
      </w:pPr>
      <w:r>
        <w:rPr/>
        <w:t>az ellátandó oktatási feladat időpontja (év, hó, nap, rendszeres kurzus esetén kezdő és befejező időtartam, heti/kétheti gyakorisága):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0.00.00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highlight w:val="yellow"/>
              </w:rPr>
              <w:t xml:space="preserve"> 0000.00.00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2. A megbízási díj összege és esedékessége</w:t>
      </w:r>
    </w:p>
    <w:p>
      <w:pPr>
        <w:pStyle w:val="Normal"/>
        <w:jc w:val="both"/>
        <w:rPr/>
      </w:pPr>
      <w:r>
        <w:rPr>
          <w:sz w:val="20"/>
        </w:rPr>
        <w:t>A Megbízó a Megbízott részére a 1. pontban meghatározott és részletezett tevékenység ellátása fejében megbízási díjat köteles fizetni az alább írtak szerint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253"/>
      </w:tblGrid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 megbízási díj összege (Ft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000.000.-</w:t>
            </w:r>
            <w:r>
              <w:rPr>
                <w:sz w:val="20"/>
              </w:rPr>
              <w:t xml:space="preserve"> Ft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azaz (betűvel kiírva):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  <w:r>
              <w:rPr>
                <w:b/>
                <w:sz w:val="20"/>
              </w:rPr>
              <w:t xml:space="preserve"> forint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Esedékessége: (egy összegben / több részletben, éspedig:)</w:t>
            </w:r>
          </w:p>
        </w:tc>
        <w:tc>
          <w:tcPr>
            <w:tcW w:w="4253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Style w:val="FootnoteCharacters"/>
          <w:rStyle w:val="FootnoteAnchor"/>
          <w:sz w:val="20"/>
        </w:rPr>
        <w:footnoteReference w:id="3"/>
      </w:r>
      <w:r>
        <w:rPr>
          <w:sz w:val="20"/>
        </w:rPr>
        <w:t>A megbízási díj magában foglalja a Megbízott teljesítéssel összefüggésben felmerült költségeit is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Megbízó a megbízási díjon felül a Megbízott teljesítéssel összefüggésben felmerült költségeit is megtéríti, a következők szerint:</w:t>
      </w:r>
    </w:p>
    <w:tbl>
      <w:tblPr>
        <w:tblW w:w="8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"/>
        <w:gridCol w:w="3018"/>
        <w:gridCol w:w="941"/>
        <w:gridCol w:w="3368"/>
      </w:tblGrid>
      <w:tr>
        <w:trPr/>
        <w:tc>
          <w:tcPr>
            <w:tcW w:w="110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szállás:</w:t>
            </w:r>
          </w:p>
        </w:tc>
        <w:tc>
          <w:tcPr>
            <w:tcW w:w="3585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41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utazás:</w:t>
            </w:r>
          </w:p>
        </w:tc>
        <w:tc>
          <w:tcPr>
            <w:tcW w:w="336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668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egyéb, éspedig:</w:t>
            </w:r>
          </w:p>
        </w:tc>
        <w:tc>
          <w:tcPr>
            <w:tcW w:w="7327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3. A teljesítés helye, időpontja és igazolása</w:t>
      </w:r>
    </w:p>
    <w:p>
      <w:pPr>
        <w:pStyle w:val="Normal"/>
        <w:rPr>
          <w:sz w:val="20"/>
        </w:rPr>
      </w:pPr>
      <w:r>
        <w:rPr>
          <w:sz w:val="20"/>
        </w:rPr>
        <w:t>1. A teljesítés helye: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810"/>
      </w:tblGrid>
      <w:tr>
        <w:trPr/>
        <w:tc>
          <w:tcPr>
            <w:tcW w:w="353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>
                <w:sz w:val="20"/>
              </w:rPr>
              <w:t>az ELTE szervezeti egység megjelölése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(Kar, tanszék / intézet, intézeti tanszék):</w:t>
            </w:r>
          </w:p>
        </w:tc>
        <w:tc>
          <w:tcPr>
            <w:tcW w:w="58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címe:</w:t>
            </w:r>
          </w:p>
        </w:tc>
        <w:tc>
          <w:tcPr>
            <w:tcW w:w="5810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2. A Megbízott a jelen szerződésben foglalt feladatait az 1. pontban meghatározott időpontban köteles elvégezni. </w:t>
      </w:r>
    </w:p>
    <w:p>
      <w:pPr>
        <w:pStyle w:val="Normal"/>
        <w:jc w:val="both"/>
        <w:rPr/>
      </w:pPr>
      <w:r>
        <w:rPr>
          <w:sz w:val="20"/>
        </w:rPr>
        <w:t>3. A munka elvégzéséről a Megbízó teljesítésigazolást, részletekben történő teljesítés esetén részteljesítés-igazolást állít ki. A Megbízó (az Emberi Erőforrások Igazgatósága útján) a megbízási díjat a (rész)teljesítés-igazolás átvételét követően jogosult és köteles számfejteni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4. A Megbízott eljárása és felelőssége a teljesítés során</w:t>
      </w:r>
    </w:p>
    <w:p>
      <w:pPr>
        <w:pStyle w:val="Normal"/>
        <w:jc w:val="both"/>
        <w:rPr/>
      </w:pPr>
      <w:r>
        <w:rPr>
          <w:sz w:val="20"/>
        </w:rPr>
        <w:t>1. A megbízást a Megbízó utasításai szerint és érdekének megfelelően kell teljesíteni. A Megbízott a Megbízó utasításától csak akkor térhet el, ha ezt a Megbízó érdeke feltétlenül megköveteli, és a Megbízó előzetes értesítésére már nincs mód. Ilyen esetben a Megbízót haladéktalanul értesíteni kell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Ha a Megbízó célszerűtlen vagy szakszerűtlen utasítást ad, a Megbízott köteles őt erre figyelmeztetni; ha a megbízó utasításához e figyelmeztetés ellenére is ragaszkodik, az utasításból eredő károk őt terhelik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A felek megállapodnak abban, hogy a Megbízott teljesítési segéd igénybe vételére nem jogosult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4. A Megbízott köteles a Megbízót tevékenységéről rendszeresen tájékoztatni. Ezt meghaladóan a Megbízott köteles a Megbízót minden lényeges körülményről, vagy változásról tájékoztatni, különösen ha a felmerült új körülmények az utasítások módosítását teszik indokolttá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5. A megbízás megszűnése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1. A szerződés a megbízás teljesítése nélkül is megszűnik, ha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a) valamelyik fél a szerződést felmondja,</w:t>
      </w:r>
    </w:p>
    <w:p>
      <w:pPr>
        <w:pStyle w:val="Normal"/>
        <w:ind w:left="284" w:hanging="0"/>
        <w:jc w:val="both"/>
        <w:rPr>
          <w:sz w:val="20"/>
        </w:rPr>
      </w:pPr>
      <w:r>
        <w:rPr>
          <w:sz w:val="20"/>
        </w:rPr>
        <w:t>b) a megbízás tárgytalanná válik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2. A Megbízott a felmondás után is köteles a Megbízó érdekének védelmében a halaszthatatlan intézkedéseket mindaddig megtenni, amíg a Megbízó vagy jogutódja az ügy intézéséről gondoskodni nem képes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4. A Megbízó a szerződést bármikor indokolás nélkül azonnali hatállyal felmondhatja, köteles azonban helytállni a Megbízott által már elvállalt kötelezettségekért (rendes felmondás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</w:rPr>
      </w:pPr>
      <w:r>
        <w:rPr>
          <w:sz w:val="20"/>
        </w:rPr>
        <w:t>5. A szerződést a Megbízott az oktatási időszak végére mondhatja fel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6. Adatvédelmi tájékoztatás</w:t>
      </w:r>
    </w:p>
    <w:p>
      <w:pPr>
        <w:pStyle w:val="Normal"/>
        <w:jc w:val="both"/>
        <w:rPr/>
      </w:pPr>
      <w:r>
        <w:rPr>
          <w:bCs/>
          <w:sz w:val="20"/>
        </w:rPr>
        <w:t>1. Az Eötvös Loránd Tudományegyetem mint megbízó, foglalkoztató a nemzeti felsőoktatásról szóló 2011. évi CCIV. törvény 3. melléklet I/A. részében meghatározott adatokat jogosult és köteles nyilvántartani, amelyeket a hivatkozott jogszabályi mellékleti rész 4. pontjában foglaltak szerint továbbíthat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2. Az Eötvös Loránd Tudományegyetem munkatársai és vezetői munkaköri feladatuk, illetve vezetői megbízatásuk ellátásával összefüggésben, az ahhoz szükséges mértékben a személyes adataimhoz hozzáférhetnek, azokat kezelhetik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3. Tudomásul veszem, hogy amennyiben külső pályázati felhívásra az Egyetemen keresztül nyújtok be pályázatot, a pályázat benyújtását félreérthetetlen beleegyezésemet adó hozzájárulásnak kell tekintetni ahhoz, hogy az Egyetem a pályázat kiírója, illetve a pályázat benyújtását, végrehajtását, elszámolását ellenőrizni jogosult szervezet részére a pályázattal összefüggő személyes adataimat továbbítsa.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/>
      </w:pPr>
      <w:r>
        <w:rPr>
          <w:bCs/>
          <w:sz w:val="20"/>
        </w:rPr>
        <w:t>4. A személyes adatok kezelésének, védelmének, valamint az ezzel összefüggő jogorvoslatnak törvényben és egyetemi szabályzatban rögzített szabályairól az ELTE honlapján a Közérdekű információk, közzéteendő adatok, adatkezelés menüpontban (www.elte.hu/kozerdeku) szerepel részletes tájékoztatás.</w:t>
      </w:r>
    </w:p>
    <w:p>
      <w:pPr>
        <w:pStyle w:val="TextBody"/>
        <w:spacing w:before="0" w:after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A jelen szerződésben nem szabályozott kérdésekre a Polgári Törvénykönyv megbízási szerződésre vonatkozó szabályai, továbbá az Nftv., valamint a Megbízó belső szabályzatinak (különösen a Hallgatói Követelményrendszer) rendelkezései vonatkoznak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A Felek jelen szerződést elolvasták, megértették és azt mint akaratukkal mindenben megegyezőt írták alá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dapest, 2016. ………         Budapest, 2016. ………             2016. ………                          2016. 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003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519"/>
        <w:gridCol w:w="2519"/>
        <w:gridCol w:w="2443"/>
      </w:tblGrid>
      <w:tr>
        <w:trPr/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r. Demetrovics Zsolt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ékán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intézetigazgató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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highlight w:val="yellow"/>
              </w:rPr>
              <w:t>xxxxxx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megbízott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</w:rPr>
              <w:t>a Megbízó részéről pénzügyi ellenjegyező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Budapest, 2016. 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…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r. Éliás János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azdasági hivatalvezető</w:t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ftv. 25. § (3) Megbízási jogviszony keretében az oktatói feladat akkor látható el, ha a tevékenység jellege ezt megengedi, továbbá a végzett munkára fordított idő nem haladja meg a teljes munkaidő hatvan százalékát (a továbbiakban: óraadó oktató). Az óraadó oktató alkalmazásánál a 24. § (5) és e § (2) bekezdésében foglaltakat alkalmazni kell. Megbízási jogviszony létesíthető továbbá az eseti, nem rendszeres oktatói feladatokra. A felsőoktatási intézmény a vele közalkalmazotti, illetve munkaviszonyban álló személlyel a munkakörébe nem tartozó oktatói feladatok ellátására megbízási jogviszonyt létesíthe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</w:rPr>
        <w:t>A nem kívánt törlendő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0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17:00Z</dcterms:created>
  <dc:creator>ELTE</dc:creator>
  <dc:description/>
  <cp:keywords/>
  <dc:language>en-US</dc:language>
  <cp:lastModifiedBy>User</cp:lastModifiedBy>
  <dcterms:modified xsi:type="dcterms:W3CDTF">2016-04-14T09:17:00Z</dcterms:modified>
  <cp:revision>2</cp:revision>
  <dc:subject/>
  <dc:title>Ikt</dc:title>
</cp:coreProperties>
</file>