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...…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 xml:space="preserve">Munkakör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nkaügyi törzsszám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b/>
          <w:b/>
          <w:sz w:val="20"/>
          <w:u w:val="single"/>
        </w:rPr>
      </w:pPr>
      <w:r>
        <w:rPr>
          <w:sz w:val="20"/>
        </w:rPr>
        <w:t xml:space="preserve">                            </w:t>
      </w:r>
      <w:r>
        <w:rPr>
          <w:b/>
          <w:sz w:val="20"/>
          <w:u w:val="single"/>
        </w:rPr>
        <w:t>MEGÁLLAPODÁS EGYSZERI TÖBBLETFELADAT TELJESÍTÉSÉRŐL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i/>
          <w:sz w:val="20"/>
        </w:rPr>
        <w:t>(a minta akkor alkalmazandó, ha a közalkalmazott a más szervezeti egységnél látja el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közalkalmazottak jogállásról szóló 1992. évi XXXIII. törvény 77. § (1) bekezdése és az ELTE Szervezeti és Működési Szabályzat III. kötete, a Foglalkoztatási Követelményrendszer 20. § alapján megbízom Önt munkakörének ellátása mellett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kereset-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elvégzéséhez szükséges átlagos időtartam: </w:t>
      </w:r>
      <w:r>
        <w:rPr>
          <w:sz w:val="20"/>
          <w:highlight w:val="yellow"/>
        </w:rPr>
        <w:t>……..óra / hét/ 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teljesítését: </w:t>
      </w:r>
      <w:r>
        <w:rPr>
          <w:sz w:val="20"/>
          <w:highlight w:val="yellow"/>
        </w:rPr>
        <w:t>……………………….. szakfelelős/szakirányfelelős/modulfelelős/képzési koordinátor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kereset-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kereset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Budapest, 2016.………………</w:t>
        <w:tab/>
        <w:tab/>
        <w:t>Budapest, 2016..……</w:t>
        <w:tab/>
        <w:t>Budapest, 2016.………   Budapest, 2016.………</w:t>
      </w:r>
    </w:p>
    <w:p>
      <w:pPr>
        <w:pStyle w:val="Normal"/>
        <w:jc w:val="both"/>
        <w:rPr/>
      </w:pPr>
      <w:r>
        <w:rPr/>
      </w:r>
    </w:p>
    <w:tbl>
      <w:tblPr>
        <w:tblW w:w="102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2"/>
        <w:gridCol w:w="2232"/>
        <w:gridCol w:w="2232"/>
      </w:tblGrid>
      <w:tr>
        <w:trPr/>
        <w:tc>
          <w:tcPr>
            <w:tcW w:w="347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/>
            </w:pPr>
            <w:r>
              <w:rPr>
                <w:b/>
                <w:i/>
                <w:sz w:val="20"/>
              </w:rPr>
              <w:t>A fenti többletfeladat ellátáshoz hozzájárulok.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udapest, 2016.………………..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b/>
                <w:i/>
                <w:sz w:val="20"/>
              </w:rPr>
              <w:t xml:space="preserve"> dékán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b/>
                <w:i/>
                <w:sz w:val="20"/>
              </w:rPr>
              <w:t xml:space="preserve">ELTE </w:t>
            </w:r>
            <w:r>
              <w:rPr>
                <w:b/>
                <w:i/>
                <w:sz w:val="20"/>
                <w:highlight w:val="yellow"/>
              </w:rPr>
              <w:t>…..</w:t>
            </w:r>
            <w:r>
              <w:rPr>
                <w:b/>
                <w:i/>
                <w:sz w:val="20"/>
              </w:rPr>
              <w:t xml:space="preserve"> Kar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, 2016.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Éliás János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lenjegyző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gazdasági hivatalvezető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kereset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 xml:space="preserve">B)* Igazolom, hogy fent nevezett közalkalmazott a fent írt többletfeladatot az elrendelésben foglaltaktól eltérő időpontban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Összesen ……………………Ft (legfeljebb a többletfeladat elrendelésben megállapított) kereset-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ind w:left="708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udapest, 2016.……...                Budapest, 2016.……...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ékán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egbízó 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őmunkaviszony munkáltatója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mberi Erőforrások Igazgatósága (</w:t>
      </w:r>
      <w:r>
        <w:rPr>
          <w:b/>
          <w:i/>
          <w:sz w:val="20"/>
        </w:rPr>
        <w:t>Csak az igazolás teljesítést követő kitöltése után küldendő be!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1">
    <w:name w:val="WW8Num1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2z2">
    <w:name w:val="WW8Num12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8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6-04-14T10:49:00Z</dcterms:modified>
  <cp:revision>3</cp:revision>
  <dc:subject/>
  <dc:title>EÖTVÖS LORÁND TUDOMÁNYEGYETEM	Útkód:	.....................</dc:title>
</cp:coreProperties>
</file>