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...…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 xml:space="preserve">Munkakör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nkaügyi törzsszám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b/>
          <w:sz w:val="20"/>
          <w:u w:val="single"/>
        </w:rPr>
        <w:t>EGYSZERI TÖBBLETFELADAT TELJESÍTÉSÉNEK  ELRENDELÉSE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a minta akkor alkalmazandó, ha a közalkalmazott a saját szervezeti egységnél látja el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közalkalmazottak jogállásról szóló 1992. évi XXXIII. törvény 67. § (1) bekezdése és az ELTE Szervezeti és Működési Szabályzat III. kötete, a Foglalkoztatási Követelményrendszer 19. § alapján megbízom Önt munkakörének ellátása mellett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illetmény-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 többletfeladat elvégzéséhez szükséges átlagos időtartam: </w:t>
      </w:r>
      <w:r>
        <w:rPr>
          <w:color w:val="000000"/>
          <w:sz w:val="20"/>
          <w:highlight w:val="yellow"/>
        </w:rPr>
        <w:t>………. óra/ hét / 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 feladat teljesítését: </w:t>
      </w:r>
      <w:r>
        <w:rPr>
          <w:sz w:val="20"/>
          <w:highlight w:val="yellow"/>
        </w:rPr>
        <w:t>……………………….. szakfelelős/szakirányfelelős/modulfelelős/képzési koordinátor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illetmény-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>
          <w:b/>
          <w:b/>
          <w:i/>
          <w:i/>
          <w:sz w:val="20"/>
        </w:rPr>
      </w:pPr>
      <w:r>
        <w:rPr>
          <w:sz w:val="20"/>
        </w:rPr>
        <w:t>Ön a fentiek ellen – a munka törvénykönyvéről szóló 2012. évi I. törvény 287. §-a alapján a jelen intézkedés közlésétől számított 30 napon belül – illetmény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Budapest, …………..                Budapest, …………...                Budapest, …………..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016"/>
        <w:gridCol w:w="215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 munkáltatói jogkör gyakorlója         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udapest, …………..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Éliás János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ellenjegyző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gazdasági hivatalvezet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 xml:space="preserve">B)* Igazolom, hogy fent nevezett közalkalmazott a fent írt többletfeladatot az elrendelésben foglaltaktól eltérő időpontban 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Összesen ……………………Ft (legfeljebb a többletfeladat elrendelésben megállapított)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apest, …………...                Budapest, …………...</w:t>
        <w:tab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 munkáltatói jogkör gyakorlója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Emberi Erőforrások Igazgatósága (</w:t>
      </w:r>
      <w:r>
        <w:rPr>
          <w:b/>
          <w:i/>
          <w:sz w:val="20"/>
        </w:rPr>
        <w:t>Csak az igazolás teljesítést követő kitöltése után küldendő be!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7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6-04-14T10:53:00Z</dcterms:modified>
  <cp:revision>3</cp:revision>
  <dc:subject/>
  <dc:title>EÖTVÖS LORÁND TUDOMÁNYEGYETEM	Útkód:	.....................</dc:title>
</cp:coreProperties>
</file>