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-56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7360</wp:posOffset>
                </wp:positionH>
                <wp:positionV relativeFrom="page">
                  <wp:posOffset>422275</wp:posOffset>
                </wp:positionV>
                <wp:extent cx="2298065" cy="1036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6320" cy="1036320"/>
                                  <wp:effectExtent l="0" t="0" r="0" b="0"/>
                                  <wp:docPr id="2" name="Kép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drawing>
                                <wp:inline distT="0" distB="0" distL="0" distR="0">
                                  <wp:extent cx="1106170" cy="10115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170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81.6pt;mso-wrap-distance-left:7.05pt;mso-wrap-distance-right:7.05pt;mso-wrap-distance-top:0pt;mso-wrap-distance-bottom:0pt;margin-top:33.25pt;mso-position-vertical-relative:page;margin-left: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64" w:hanging="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36320" cy="1036320"/>
                            <wp:effectExtent l="0" t="0" r="0" b="0"/>
                            <wp:docPr id="4" name="Kép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drawing>
                          <wp:inline distT="0" distB="0" distL="0" distR="0">
                            <wp:extent cx="1106170" cy="10115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170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64" w:right="-569" w:hanging="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 xml:space="preserve">Ügyintéző: </w:t>
      </w:r>
    </w:p>
    <w:p>
      <w:pPr>
        <w:pStyle w:val="Normal"/>
        <w:ind w:left="5664" w:right="-569" w:hanging="0"/>
        <w:rPr>
          <w:b/>
          <w:b/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telefon: 461-4500 / …-os mellék</w:t>
      </w:r>
    </w:p>
    <w:p>
      <w:pPr>
        <w:pStyle w:val="Normal"/>
        <w:ind w:left="5664" w:right="-569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e-mail: </w:t>
      </w:r>
    </w:p>
    <w:p>
      <w:pPr>
        <w:pStyle w:val="Normal"/>
        <w:ind w:left="5664" w:right="-569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>1075 Budapest, Kazinczy u. 23-27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atlap ELTE PPK óraadói szerződéskötéshe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A) megbízási szerződés </w:t>
      </w:r>
      <w:r>
        <w:rPr>
          <w:b/>
          <w:sz w:val="20"/>
          <w:szCs w:val="20"/>
          <w:u w:val="single"/>
        </w:rPr>
        <w:t>természetes személy esetén</w:t>
      </w:r>
      <w:r>
        <w:rPr>
          <w:sz w:val="20"/>
          <w:szCs w:val="20"/>
        </w:rPr>
        <w:t xml:space="preserve"> (amennyiben nem egyéni vállalkozó, és nem tagja társas vállalkozásnak sem, kérem, hogy az alábbi adatokat szíveskedjék megadni) vagy </w:t>
      </w:r>
      <w:r>
        <w:rPr>
          <w:b/>
          <w:sz w:val="20"/>
          <w:szCs w:val="20"/>
          <w:u w:val="single"/>
        </w:rPr>
        <w:t>közérdekű önkéntes szerződés esetén</w:t>
      </w:r>
      <w:r>
        <w:rPr>
          <w:b/>
          <w:sz w:val="20"/>
          <w:szCs w:val="20"/>
        </w:rPr>
        <w:t xml:space="preserve"> vagy </w:t>
      </w:r>
      <w:r>
        <w:rPr>
          <w:b/>
          <w:sz w:val="20"/>
          <w:szCs w:val="20"/>
          <w:u w:val="single"/>
        </w:rPr>
        <w:t>hallgatói/doktorandusz szerződés eseté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right" w:pos="10260" w:leader="dot"/>
          <w:tab w:val="right" w:pos="10800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Óraadó Oktató által kitöltendő oszlop!</w:t>
            </w:r>
          </w:p>
        </w:tc>
      </w:tr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Születési név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ületési hely, idő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Anyja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Lakcí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Adóazonosító je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TAJ 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Számlavezető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Bankszámla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Telefon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E-mai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Levelezési cí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 tevékenység elvégzésének várható időpontjában ELTE-s hallgatói jogviszonnyal rendelkezik-e?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aktív vagy passzív státuszban van-e?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aktív státuszban van, személyi igazolványának 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viszonyban dolgozom: munkahelye neve, címe,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küldés időpontjában GYES-ben/GYED-ben részesül-e?</w:t>
            </w:r>
          </w:p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a gyermek születésének dátu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gzettsége (FEOR szám megadásához szükséges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Magánnyugdíjpénztár tagság van-e? </w:t>
            </w:r>
          </w:p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a Magánnyugdíjpénztár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as-e?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mikortól? (évszám, hónap, nap)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as törzs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ország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polgárság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öltés időpont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dot"/>
          <w:tab w:val="right" w:pos="6300" w:leader="dot"/>
          <w:tab w:val="left" w:pos="6480" w:leader="none"/>
          <w:tab w:val="left" w:pos="10260" w:leader="none"/>
          <w:tab w:val="left" w:pos="10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938" w:leader="dot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B) megbízási szerződés </w:t>
      </w:r>
      <w:r>
        <w:rPr>
          <w:b/>
          <w:sz w:val="20"/>
          <w:szCs w:val="20"/>
          <w:u w:val="single"/>
        </w:rPr>
        <w:t>számlás kifizetéshez egyéni vállalkozó esetén:</w:t>
      </w:r>
    </w:p>
    <w:p>
      <w:pPr>
        <w:pStyle w:val="Normal"/>
        <w:tabs>
          <w:tab w:val="clear" w:pos="708"/>
          <w:tab w:val="right" w:pos="7938" w:leader="dot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938" w:leader="dot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Óraadó Oktató által kitöltendő oszlop!</w:t>
            </w:r>
          </w:p>
        </w:tc>
      </w:tr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székhely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törvényes képviselőj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yilvántartási 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adó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számlavezető pénzintézete és bankszámla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kapcsolattartójának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kapcsolattartójának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0"/>
              </w:rPr>
              <w:t>Megbízott kapcsolattartójának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A képzésben oktató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 képzésben oktató</w:t>
            </w:r>
            <w:r>
              <w:rPr>
                <w:sz w:val="20"/>
              </w:rPr>
              <w:t xml:space="preserve"> levelezési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pzésben oktató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pzésben oktató e-mail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 következő tevékenységre /SZJ számra/ írom majd a számlát, mert a vállalkozás tevékenységei között szerepel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5-6-7-es adószámmal kezdődő számla adására jogosult személlyel csak abban az esetben köthető szerződés, amennyiben a vállalkozói igazolvánnyal rendelkezik, vagy illetékes Kormányhivatal által kiadott nyilvántartásba vételi határozattal./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láthatósági nyilatkozatot adott-e le az ELTE számára?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leadás ideje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nnyiben a leadás óta változás történt a nyilatkozat tartalmát illetően, új nyilatkozat leadására van szükség!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öltés időpont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7938" w:leader="dot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C) megbízási szerződés </w:t>
      </w:r>
      <w:r>
        <w:rPr>
          <w:b/>
          <w:sz w:val="20"/>
          <w:szCs w:val="20"/>
          <w:u w:val="single"/>
        </w:rPr>
        <w:t>számlás kifizetéshez társas vállalkozás eseté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tagként, ha a szerződő fél kül-, vagy beltagja a vállalkozásnak, vagy közreműködő tagként-ha nem tagja a vállalkozásnak):</w:t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Óraadó Oktató által kitöltendő oszlop!</w:t>
            </w:r>
          </w:p>
        </w:tc>
      </w:tr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székhely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törvényes képviselőj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cégjegyzékszáma/nyilvántartási 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adó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számlavezető pénzintézete és bankszámla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kapcsolattartójának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kapcsolattartójának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0"/>
              </w:rPr>
              <w:t>Megbízott kapcsolattartójának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A képzésben oktató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 képzésben oktató</w:t>
            </w:r>
            <w:r>
              <w:rPr>
                <w:sz w:val="20"/>
              </w:rPr>
              <w:t xml:space="preserve"> levelezési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pzésben oktató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pzésben oktató e-mail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 következő tevékenységre /SZJ számra/ írom majd a számlát, mert a vállalkozás tevékenységei között szerepel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5-6-7-es adószámmal kezdődő számla adására jogosult személlyel csak abban az esetben köthető szerződés, amennyiben a vállalkozói igazolvánnyal rendelkezik, vagy illetékes Kormányhivatal által kiadott nyilvántartásba vételi határozattal./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láthatósági nyilatkozatot adott-e le az ELTE számára?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leadás ideje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nnyiben a leadás óta változás történt a nyilatkozat tartalmát illetően, új nyilatkozat leadására van szükség!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öltés időpont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D) </w:t>
      </w:r>
      <w:r>
        <w:rPr>
          <w:b/>
          <w:sz w:val="20"/>
          <w:szCs w:val="20"/>
          <w:u w:val="single"/>
        </w:rPr>
        <w:t>Együttműködési megállapodás szakmai gyakorlatr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pl. cég/társas vállalkozás, alapítvány, egyesület, állami intézmény stb.):</w:t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ner által kitöltendő oszlop!</w:t>
            </w:r>
          </w:p>
        </w:tc>
      </w:tr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Partner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székhely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törvényes képviselőj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cégjegyzékszáma/nyilvántartási 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adó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kapcsolattartójának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kapcsolattartójának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0"/>
              </w:rPr>
              <w:t>Partner kapcsolattartójának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Gyakorlatvezető (szakmai felelős)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vezető (szakmai felelős)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vezető (szakmai felelős) e-mail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gyakorlat teljesítésének helye (amennyiben eltér a Partner székhelyétől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öltés időpont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Tisztelt Oktatónk/Partnerünk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z ELTE Pedagógiai és Pszichológiai Kar az óraadói díjak kifizetésére </w:t>
      </w:r>
      <w:r>
        <w:rPr>
          <w:b/>
          <w:sz w:val="20"/>
          <w:szCs w:val="20"/>
        </w:rPr>
        <w:t>megbízási szerződést köthet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természetes személy/egyéni vállalkozói vagy társas vállalkozás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Megbízási szerződés természetes személlyel:</w:t>
      </w:r>
      <w:r>
        <w:rPr>
          <w:sz w:val="20"/>
          <w:szCs w:val="20"/>
        </w:rPr>
        <w:t xml:space="preserve"> több kötelező melléklete van: adóelőleg nyilatkozat, megbízott nyilatkozata, büntetlenségi nyilatkozat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  Megbízási szerződés nem természetes személlyel (egyéni vállalkozó/társas vállalkozás) számlás kifizetéssel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talánosságban a következő tevékenységek fogadhatók be a számlás kifizetésű szerződéskötés esetén (a szerződésben foglalt feladat határozza meg, hogy az adott feladatra melyik a befogadhat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firstLine="18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42</w:t>
        <w:tab/>
        <w:t>egyetemi felsőfokú oktatás</w:t>
      </w:r>
    </w:p>
    <w:p>
      <w:pPr>
        <w:pStyle w:val="Normal"/>
        <w:ind w:left="36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5</w:t>
        <w:tab/>
        <w:t>egyéb oktatás</w:t>
      </w:r>
    </w:p>
    <w:p>
      <w:pPr>
        <w:pStyle w:val="Normal"/>
        <w:ind w:left="36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59</w:t>
        <w:tab/>
        <w:t>egyéb, m.n.s. oktatás</w:t>
      </w:r>
    </w:p>
    <w:p>
      <w:pPr>
        <w:pStyle w:val="Normal"/>
        <w:ind w:left="36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60</w:t>
        <w:tab/>
        <w:t>oktatást kiegészítő tevékenység (szakértés, vizsgáztatás)</w:t>
      </w:r>
    </w:p>
    <w:p>
      <w:pPr>
        <w:pStyle w:val="Normal"/>
        <w:ind w:left="36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0.42</w:t>
        <w:tab/>
        <w:t>oktatás egyéb felsőfokú továbbképzésben</w:t>
      </w:r>
    </w:p>
    <w:p>
      <w:pPr>
        <w:pStyle w:val="Normal"/>
        <w:ind w:left="36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true"/>
        <w:ind w:left="180" w:hanging="180"/>
        <w:jc w:val="both"/>
        <w:rPr/>
      </w:pPr>
      <w:r>
        <w:rPr>
          <w:sz w:val="20"/>
          <w:szCs w:val="20"/>
        </w:rPr>
        <w:t xml:space="preserve">Társas vállalkozás, alapítvány, egyesület esetében a kifizetéshez szükség lesz egy átláthatósági nyilatkozatra, aláírásmintára is.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99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ind w:right="-108" w:hanging="0"/>
      <w:jc w:val="center"/>
      <w:rPr>
        <w:rFonts w:ascii="Book Antiqua" w:hAnsi="Book Antiqua" w:cs="Book Antiqua"/>
        <w:bCs/>
        <w:sz w:val="22"/>
        <w:szCs w:val="22"/>
      </w:rPr>
    </w:pPr>
    <w:r>
      <w:rPr>
        <w:rFonts w:cs="Book Antiqua" w:ascii="Book Antiqua" w:hAnsi="Book Antiqua"/>
        <w:bCs/>
        <w:sz w:val="22"/>
        <w:szCs w:val="22"/>
      </w:rPr>
      <w:t>1075 Budapest, Kazinczy u. 23–27.    •    telefon</w:t>
    </w:r>
    <w:r>
      <w:rPr>
        <w:rFonts w:cs="Book Antiqua" w:ascii="Book Antiqua" w:hAnsi="Book Antiqua"/>
        <w:bCs/>
        <w:sz w:val="22"/>
        <w:szCs w:val="22"/>
        <w:highlight w:val="yellow"/>
      </w:rPr>
      <w:t>: ………………………………………</w:t>
    </w:r>
    <w:r>
      <w:rPr>
        <w:rFonts w:cs="Book Antiqua" w:ascii="Book Antiqua" w:hAnsi="Book Antiqua"/>
        <w:bCs/>
        <w:sz w:val="22"/>
        <w:szCs w:val="22"/>
      </w:rPr>
      <w:t xml:space="preserve">   </w:t>
    </w:r>
  </w:p>
  <w:p>
    <w:pPr>
      <w:pStyle w:val="Header"/>
      <w:jc w:val="center"/>
      <w:rPr/>
    </w:pPr>
    <w:r>
      <w:rPr>
        <w:rFonts w:cs="Book Antiqua" w:ascii="Book Antiqua" w:hAnsi="Book Antiqua"/>
        <w:sz w:val="22"/>
        <w:szCs w:val="22"/>
      </w:rPr>
      <w:t xml:space="preserve">e-mail:  </w:t>
    </w:r>
    <w:r>
      <w:rPr>
        <w:rFonts w:cs="Book Antiqua" w:ascii="Book Antiqua" w:hAnsi="Book Antiqua"/>
        <w:sz w:val="22"/>
        <w:szCs w:val="22"/>
        <w:highlight w:val="yellow"/>
      </w:rPr>
      <w:t>…………………………..@ppk.elte.hu</w:t>
    </w:r>
    <w:r>
      <w:rPr>
        <w:rFonts w:cs="Book Antiqua" w:ascii="Book Antiqua" w:hAnsi="Book Antiqua"/>
        <w:sz w:val="22"/>
        <w:szCs w:val="22"/>
      </w:rPr>
      <w:t xml:space="preserve">   •  http://www.ppk.elte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3403"/>
        <w:tab w:val="center" w:pos="1418" w:leader="none"/>
        <w:tab w:val="left" w:pos="2127" w:leader="none"/>
      </w:tabs>
      <w:ind w:left="2832" w:right="-285" w:hanging="0"/>
      <w:rPr>
        <w:b/>
        <w:b/>
        <w:bCs/>
        <w:smallCaps/>
        <w:sz w:val="26"/>
        <w:szCs w:val="26"/>
      </w:rPr>
    </w:pPr>
    <w:r>
      <w:rPr>
        <w:b/>
        <w:bCs/>
        <w:smallCaps/>
        <w:sz w:val="26"/>
        <w:szCs w:val="26"/>
      </w:rPr>
    </w:r>
  </w:p>
  <w:p>
    <w:pPr>
      <w:pStyle w:val="Heading1"/>
      <w:tabs>
        <w:tab w:val="clear" w:pos="3403"/>
        <w:tab w:val="center" w:pos="1418" w:leader="none"/>
        <w:tab w:val="left" w:pos="2127" w:leader="none"/>
      </w:tabs>
      <w:ind w:left="2832" w:right="-285" w:hanging="0"/>
      <w:rPr>
        <w:rFonts w:ascii="Times New Roman" w:hAnsi="Times New Roman" w:cs="Times New Roman"/>
        <w:b/>
        <w:b/>
        <w:bCs/>
        <w:smallCaps/>
        <w:sz w:val="26"/>
        <w:szCs w:val="26"/>
      </w:rPr>
    </w:pPr>
    <w:r>
      <w:rPr>
        <w:rFonts w:cs="Times New Roman" w:ascii="Times New Roman" w:hAnsi="Times New Roman"/>
        <w:b/>
        <w:bCs/>
        <w:smallCaps/>
        <w:sz w:val="26"/>
        <w:szCs w:val="26"/>
      </w:rPr>
      <w:t>EÖTVÖS LORÁND TUDOMÁNYEGYETEM</w:t>
    </w:r>
  </w:p>
  <w:p>
    <w:pPr>
      <w:pStyle w:val="Normal"/>
      <w:ind w:left="2410" w:right="-454" w:hanging="0"/>
      <w:jc w:val="center"/>
      <w:rPr>
        <w:b/>
        <w:b/>
        <w:sz w:val="26"/>
        <w:szCs w:val="26"/>
      </w:rPr>
    </w:pPr>
    <w:r>
      <w:rPr>
        <w:b/>
        <w:bCs/>
        <w:caps/>
        <w:spacing w:val="20"/>
        <w:sz w:val="26"/>
        <w:szCs w:val="26"/>
      </w:rPr>
      <w:t xml:space="preserve">   </w:t>
    </w:r>
    <w:r>
      <w:rPr>
        <w:b/>
        <w:bCs/>
        <w:caps/>
        <w:spacing w:val="20"/>
        <w:sz w:val="26"/>
        <w:szCs w:val="26"/>
      </w:rPr>
      <w:t>PedagÓGIAI ÉS pSZICHOLÓGIAI KAR</w:t>
    </w:r>
  </w:p>
  <w:p>
    <w:pPr>
      <w:pStyle w:val="Header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Garamond" w:hAnsi="Garamond" w:cs="Garamond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3403" w:leader="none"/>
      </w:tabs>
      <w:autoSpaceDE w:val="false"/>
      <w:spacing w:before="0" w:after="120"/>
      <w:ind w:right="-567" w:hanging="0"/>
      <w:jc w:val="center"/>
      <w:outlineLvl w:val="0"/>
    </w:pPr>
    <w:rPr>
      <w:rFonts w:ascii="Book Antiqua" w:hAnsi="Book Antiqua" w:cs="Book Antiqua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36:00Z</dcterms:created>
  <dc:creator>OKTATÓ</dc:creator>
  <dc:description/>
  <cp:keywords/>
  <dc:language>en-US</dc:language>
  <cp:lastModifiedBy>User</cp:lastModifiedBy>
  <cp:lastPrinted>2015-01-12T17:39:00Z</cp:lastPrinted>
  <dcterms:modified xsi:type="dcterms:W3CDTF">2016-10-10T14:09:00Z</dcterms:modified>
  <cp:revision>6</cp:revision>
  <dc:subject/>
  <dc:title>   </dc:title>
</cp:coreProperties>
</file>